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Боковского сельского поселения от 17.12.2010 № 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Боковского сельского поселен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ковского района на 2011 год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, перечисляемые из бюджета Боковского сельского поселения Боковского района бюджету Боковского района н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ов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финансирование текущих расходов на организацию библиотечного обслуживания населени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ероприятия по разработке генеральных планов, правил землепользования и застройки муниципальных образова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20,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ий сектором экономики и финансов                            Я.А.Харла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9:36:00Z</dcterms:created>
  <dc:creator>Боковское С/П</dc:creator>
  <dc:description/>
  <cp:keywords/>
  <dc:language>en-US</dc:language>
  <cp:lastModifiedBy>User</cp:lastModifiedBy>
  <dcterms:modified xsi:type="dcterms:W3CDTF">2011-01-11T07:37:00Z</dcterms:modified>
  <cp:revision>13</cp:revision>
  <dc:subject/>
  <dc:title/>
</cp:coreProperties>
</file>